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Arial" w:hAnsi="Helvetica;Arial" w:eastAsia="Helvetica;Arial" w:cs="Helvetica;Arial"/>
          <w:b w:val="false"/>
          <w:b w:val="false"/>
          <w:bCs w:val="false"/>
          <w:color w:val="auto"/>
          <w:sz w:val="28"/>
          <w:szCs w:val="28"/>
        </w:rPr>
      </w:pPr>
      <w:r>
        <w:rPr>
          <w:rFonts w:eastAsia="Helvetica;Arial" w:cs="Helvetica;Arial" w:ascii="Helvetica;Arial" w:hAnsi="Helvetica;Arial"/>
          <w:b w:val="false"/>
          <w:bCs w:val="false"/>
          <w:color w:val="auto"/>
          <w:sz w:val="28"/>
          <w:szCs w:val="28"/>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Arial" w:hAnsi="Helvetica;Arial" w:eastAsia="Helvetica;Arial" w:cs="Helvetica;Arial"/>
          <w:color w:val="auto"/>
          <w:sz w:val="28"/>
          <w:szCs w:val="28"/>
        </w:rPr>
      </w:pPr>
      <w:r>
        <w:rPr>
          <w:rFonts w:eastAsia="Helvetica;Arial" w:cs="Helvetica;Arial" w:ascii="Helvetica;Arial" w:hAnsi="Helvetica;Arial"/>
          <w:color w:val="auto"/>
          <w:sz w:val="28"/>
          <w:szCs w:val="28"/>
        </w:rPr>
        <w:t>From: Two Treatises on Government by John Lock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Arial" w:hAnsi="Helvetica;Arial" w:eastAsia="Helvetica;Arial" w:cs="Helvetica;Arial"/>
          <w:b w:val="false"/>
          <w:b w:val="false"/>
          <w:bCs w:val="false"/>
          <w:color w:val="auto"/>
          <w:sz w:val="24"/>
          <w:szCs w:val="24"/>
        </w:rPr>
      </w:pPr>
      <w:r>
        <w:rPr>
          <w:rFonts w:eastAsia="Helvetica;Arial" w:cs="Helvetica;Arial" w:ascii="Helvetica;Arial" w:hAnsi="Helvetica;Arial"/>
          <w:b w:val="false"/>
          <w:bCs w:val="false"/>
          <w:color w:val="auto"/>
          <w:sz w:val="24"/>
          <w:szCs w:val="24"/>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Helvetica;Arial" w:cs="Helvetica;Arial" w:ascii="Helvetica;Arial" w:hAnsi="Helvetica;Arial"/>
          <w:b w:val="false"/>
          <w:bCs w:val="false"/>
          <w:i/>
          <w:iCs/>
          <w:color w:val="auto"/>
          <w:sz w:val="24"/>
          <w:szCs w:val="24"/>
        </w:rPr>
        <w:t xml:space="preserve">English philosopher John Locke (1632-1704) attacked absolute monarchy and promoted the concept of government by the people in his most famous work, </w:t>
      </w:r>
      <w:r>
        <w:rPr>
          <w:rFonts w:eastAsia="Helvetica;Arial" w:cs="Helvetica;Arial" w:ascii="Helvetica;Arial" w:hAnsi="Helvetica;Arial"/>
          <w:b w:val="false"/>
          <w:bCs w:val="false"/>
          <w:i w:val="false"/>
          <w:iCs w:val="false"/>
          <w:color w:val="auto"/>
          <w:sz w:val="24"/>
          <w:szCs w:val="24"/>
        </w:rPr>
        <w:t>Two Treatises on Government</w:t>
      </w:r>
      <w:r>
        <w:rPr>
          <w:rFonts w:eastAsia="Helvetica;Arial" w:cs="Helvetica;Arial" w:ascii="Helvetica;Arial" w:hAnsi="Helvetica;Arial"/>
          <w:b w:val="false"/>
          <w:bCs w:val="false"/>
          <w:i/>
          <w:iCs/>
          <w:color w:val="auto"/>
          <w:sz w:val="24"/>
          <w:szCs w:val="24"/>
        </w:rPr>
        <w:t>. Published in 1690, his book influenced the ideas of the philosphers Baron de Montesquieu and Jean-Jacques Rousseau as well as the framers of the United States Constitution. At the heart of Locke's argument was his belief that all people are born free and equal, with three natural rights: life, liberty, and property. As you read the following excerpt, think about how Locke defined one of these rights- liberty.</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Arial" w:hAnsi="Helvetica;Arial" w:eastAsia="Helvetica;Arial" w:cs="Helvetica;Arial"/>
          <w:b w:val="false"/>
          <w:b w:val="false"/>
          <w:bCs w:val="false"/>
          <w:i/>
          <w:i/>
          <w:iCs/>
          <w:color w:val="auto"/>
          <w:sz w:val="24"/>
          <w:szCs w:val="24"/>
        </w:rPr>
      </w:pPr>
      <w:r>
        <w:rPr>
          <w:rFonts w:eastAsia="Helvetica;Arial" w:cs="Helvetica;Arial" w:ascii="Helvetica;Arial" w:hAnsi="Helvetica;Arial"/>
          <w:b w:val="false"/>
          <w:bCs w:val="false"/>
          <w:i/>
          <w:iCs/>
          <w:color w:val="auto"/>
          <w:sz w:val="24"/>
          <w:szCs w:val="24"/>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Helvetica;Arial" w:cs="Helvetica;Arial" w:ascii="Helvetica;Arial" w:hAnsi="Helvetica;Arial"/>
          <w:color w:val="auto"/>
          <w:sz w:val="28"/>
          <w:szCs w:val="28"/>
        </w:rPr>
        <w:t>Chapter IV</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Helvetica;Arial" w:cs="Helvetica;Arial" w:ascii="Helvetica;Arial" w:hAnsi="Helvetica;Arial"/>
          <w:color w:val="auto"/>
          <w:sz w:val="28"/>
          <w:szCs w:val="28"/>
        </w:rPr>
        <w:t>Of Slavery</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21. The natural liberty of man is to be free from any superior power on</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earth, and not to be under the will or legislative authority of man, but to</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have only the law of Nature for his rule. The liberty of man in society is</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to be under no other legislative power but that established by consent in</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the commonwealth, nor under the dominion of any will, or restraint of</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any law, but what that legislative shall enact according to the trust put</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in it. Freedom, then, is not what Sir Robert Filmer tells us: “A liberty</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for every one to do what he lists, to live as he pleases, and not to be tied</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by any laws”; but freedom of men under government is to have a stand-</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ing rule to live by, common to every one of that society, and made by the</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legislative power erected in it. A liberty to follow my own will in all</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things where that rule prescribes not, not to be subject to the inconstant,</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uncertain, unknown, arbitrary will of another man, as freedom of nature</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is to be under no other restraint but the law of Nature.</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22. This freedom from absolute, arbitrary power is so necessary to,</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and closely joined with, a man’s preservation, that he cannot part with it</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but by what forfeits his preservation and life together. For a man, not</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having the power of his own life, cannot by compact or his own consent</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enslave himself to any one, nor put himself under the absolute, arbitrary</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power of another to take away his life when he pleases. Nobody can</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give more power than he has himself, and he that cannot take away his</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own life cannot give another power over it. Indeed, having by his fault</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forfeited his own life by some act that deserves death, he to whom he</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has forfeited it may, when he has him in his power, delay to take it, and</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make use of him to his own service; and he does him no injury by it. For,</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whenever he finds the hardship of his slavery outweigh the value of his</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life, it is in his power, by resisting the will of his master, to draw on</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himself the death he desires.</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23. This is the perfect condition of slavery, which is nothing else but</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the state of war continued between a lawful conqueror and a captive, for</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if once compact enter between them, and make an agreement for a lim-</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ited power on the one side, and obedience on the other, the state of war</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and slavery ceases as long as the compact endures; for, as has been said,</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no man can by agreement pass over to another that which he hath not in</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himself—a power over his own life.</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I confess, we find among the Jews, as well as other nations, that</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men did sell themselves; but it is plain this was only to drudgery, not to</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slavery; for it is evident the person sold was not under an absolute,</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arbitrary, despotical power, for the master could not have power to kill</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him at any time, whom at a certain time he was obliged to let go free out</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of his service; and the master of such a servant was so far from having</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an arbitrary power over his life that he could not at pleasure so much as</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maim him, but the loss of an eye or tooth set him free (Exod. 21.).</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Helvetica;Arial" w:cs="Helvetica;Arial" w:ascii="Helvetica;Arial" w:hAnsi="Helvetica;Arial"/>
          <w:color w:val="auto"/>
          <w:sz w:val="28"/>
          <w:szCs w:val="28"/>
        </w:rPr>
        <w:t>Chapter V</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Helvetica;Arial" w:cs="Helvetica;Arial" w:ascii="Helvetica;Arial" w:hAnsi="Helvetica;Arial"/>
          <w:color w:val="auto"/>
          <w:sz w:val="28"/>
          <w:szCs w:val="28"/>
        </w:rPr>
        <w:t>Of Property</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24. Whether we consider natural reason, which tells us that men, being</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once born, have a right to their preservation, and consequently to meat</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and drink and such other things as Nature affords for their subsistence,</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or “revelation,” which gives us an account of those grants God made of</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the world to Adam, and to Noah and his sons, it is very clear that God,</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as King David says (Psalm 115. 16), “has given the earth to the children</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of men,” given it to mankind in common. But, this being supposed, it</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seems to some a very great difficulty how any one should ever come to</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have a property in anything, I will not content myself to answer, that, if</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it be difficult to make out “property” upon a supposition that God gave</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the world to Adam and his posterity in common, it is impossible that</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any man but one universal monarch should have any “property” upon a</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supposition that God gave the world to Adam and his heirs in succes-</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sion, exclusive of all the rest of his posterity; but I shall endeavour to</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show how men might come to have a property in several parts of that</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which God gave to mankind in common, and that without any express</w:t>
      </w:r>
      <w:r>
        <w:rPr>
          <w:rFonts w:eastAsia="Helvetica;Arial" w:cs="Helvetica;Arial" w:ascii="Helvetica;Arial" w:hAnsi="Helvetica;Arial"/>
          <w:color w:val="auto"/>
          <w:sz w:val="24"/>
          <w:szCs w:val="24"/>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Times-Roman;Times New Roman" w:ascii="Times-Roman;Times New Roman" w:hAnsi="Times-Roman;Times New Roman"/>
          <w:color w:val="auto"/>
          <w:sz w:val="22"/>
          <w:szCs w:val="22"/>
        </w:rPr>
        <w:t>compact of all the commoners.</w:t>
      </w:r>
      <w:r>
        <w:rPr>
          <w:rFonts w:eastAsia="Helvetica;Arial" w:cs="Helvetica;Arial" w:ascii="Helvetica;Arial" w:hAnsi="Helvetica;Arial"/>
          <w:color w:val="auto"/>
          <w:sz w:val="24"/>
          <w:szCs w:val="24"/>
        </w:rPr>
        <w:t xml:space="preserve"> </w:t>
      </w:r>
    </w:p>
    <w:p>
      <w:pPr>
        <w:pStyle w:val="Normal"/>
        <w:rPr>
          <w:rFonts w:ascii="Helvetica;Arial" w:hAnsi="Helvetica;Arial" w:eastAsia="Helvetica;Arial" w:cs="Helvetica;Arial"/>
          <w:color w:val="auto"/>
          <w:sz w:val="24"/>
          <w:szCs w:val="24"/>
        </w:rPr>
      </w:pPr>
      <w:r>
        <w:rPr>
          <w:rFonts w:eastAsia="Helvetica;Arial" w:cs="Helvetica;Arial" w:ascii="Helvetica;Arial" w:hAnsi="Helvetica;Arial"/>
          <w:color w:val="auto"/>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2:02:44Z</dcterms:created>
  <dc:creator/>
  <dc:description/>
  <dc:language>en-US</dc:language>
  <cp:lastModifiedBy/>
  <dcterms:modified xsi:type="dcterms:W3CDTF">2009-01-27T12:07:57Z</dcterms:modified>
  <cp:revision>1</cp:revision>
  <dc:subject/>
  <dc:title/>
</cp:coreProperties>
</file>